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5753100" cy="411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4114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5.05pt;margin-top:56.7pt;width:452.95pt;height:323.9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6051550" cy="25850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2585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9.4pt;margin-top:0pt;width:476.45pt;height:203.5pt;mso-wrap-style:none;v-text-anchor:middle;mso-position-horizontal:center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8:16:00Z</dcterms:created>
  <dc:creator>Administrator</dc:creator>
  <dc:description/>
  <dc:language>en-US</dc:language>
  <cp:lastModifiedBy>Administrator</cp:lastModifiedBy>
  <dcterms:modified xsi:type="dcterms:W3CDTF">2004-07-07T19:28:00Z</dcterms:modified>
  <cp:revision>4</cp:revision>
  <dc:subject/>
  <dc:title/>
</cp:coreProperties>
</file>